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arter 10, Lesson 15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fe of Christ, Part 2, The Last Wee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ohn 15, 16, 17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ges 161-164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the parable of the vine and branches, the vine represents ______________; the branches represent ____________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oes the vinedresser do with branches that bear no fruit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important is it for the branches to be connected to the vin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oes this tell us about the disciples and Christ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es this illustration of Jesus have any bearing on the “once saved, always saved” issu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8"/>
        </w:rPr>
        <w:t>What does one demonstrate when he knows the commandments and keeps them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oes Jesus say about the relationship of His disciples to the world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8"/>
        </w:rPr>
        <w:t>Why did Jesus say that it would be to the advantage of His apostles for Him to go away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sus said that when the Holy Spirit should come to the apostles, He would convict the world of ______________, _____________ and _____________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om reading John 14:26; 15:26 and 16:13, list things the Holy Spirit was going to do through the apostles.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though the apostles were sorrowing at this time, what was going to bring joy to them soon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Jesus’ prayer (Ch. 17), Jesus says that eternal life is associated with knowing the only __________ ____________ and ____________ _____________ whom He had sent.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sus stated in His prayer that not one of those whom the Father had given Him had perished except ____________________.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does God “sanctify” people?  (17:14,17)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/>
      </w:pPr>
      <w:r>
        <w:rPr>
          <w:rFonts w:cs="Arial" w:ascii="Arial" w:hAnsi="Arial"/>
          <w:sz w:val="28"/>
        </w:rPr>
        <w:t>For whom, besides the apostles, did Jesus pray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in Jesus’ prayer shows that He did not want disciples to be divided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amage is done when those who profess faith in Him are divided and teach contrary things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footerReference w:type="default" r:id="rId2"/>
      <w:type w:val="nextPage"/>
      <w:pgSz w:w="12240" w:h="15840"/>
      <w:pgMar w:left="1728" w:right="1584" w:gutter="0" w:header="0" w:top="115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14:59:00Z</dcterms:created>
  <dc:creator>Don Vines</dc:creator>
  <dc:description/>
  <dc:language>en-US</dc:language>
  <cp:lastModifiedBy>Frank D Vines</cp:lastModifiedBy>
  <cp:lastPrinted>2006-08-15T10:36:00Z</cp:lastPrinted>
  <dcterms:modified xsi:type="dcterms:W3CDTF">2006-08-15T16:21:00Z</dcterms:modified>
  <cp:revision>6</cp:revision>
  <dc:subject/>
  <dc:title>Quarter 9 Lesson 1</dc:title>
</cp:coreProperties>
</file>